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10463530" cy="651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3400" cy="6515280"/>
                          <a:chOff x="0" y="0"/>
                          <a:chExt cx="10463400" cy="651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456480"/>
                            <a:ext cx="10375920" cy="55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572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u w:val="single"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elf Assess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ere are yo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5000"/>
                            <a:ext cx="9372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need to do to move to the next ste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63pt;width:823.9pt;height:512.95pt" coordorigin="-360,-1260" coordsize="16478,10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2;top:-541;width:16339;height:87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-1260;width:13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u w:val="single"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elf Assess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ere are you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740;width:14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need to do to move to the next ste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  <w:gridCol w:w="3191"/>
        <w:gridCol w:w="3365"/>
      </w:tblGrid>
      <w:tr>
        <w:trPr>
          <w:trHeight w:val="7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ll</w:t>
            </w:r>
            <w:r>
              <w:rPr>
                <w:sz w:val="28"/>
                <w:szCs w:val="28"/>
              </w:rPr>
              <w:t xml:space="preserve">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345" w:dyaOrig="5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4pt;margin-top:8.5pt;width:15pt;height:17.3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731984879" r:id="rId4"/>
              </w:object>
            </w:r>
            <w:r>
              <w:rPr>
                <w:rFonts w:eastAsia="Comic Sans MS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475" cy="343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xtended Abstract</w:t>
            </w:r>
          </w:p>
        </w:tc>
      </w:tr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Teacher assistan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791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eds help to write an opening state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write one sentence for each sub hea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3810</wp:posOffset>
                      </wp:positionV>
                      <wp:extent cx="3164205" cy="13303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4205" cy="1330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NZ"/>
                                    </w:rPr>
                                    <w:t>SOLO f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NZ"/>
                                    </w:rPr>
                                    <w:t>Writing an Information Repo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49.15pt;height:104.75pt;mso-wrap-distance-left:9.05pt;mso-wrap-distance-right:9.05pt;mso-wrap-distance-top:0pt;mso-wrap-distance-bottom:0pt;margin-top:-0.3pt;mso-position-vertical-relative:text;margin-left: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NZ"/>
                              </w:rPr>
                              <w:t>SOLO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NZ"/>
                              </w:rPr>
                              <w:t>Writing an Information Re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write an opening statement that relates to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write sentences about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use general nouns, e.g. compost, wor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s included an illustration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s an opening statement that reflects what the report is going to be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s sentences about the topic and organises them into paragraph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s information under head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s some technical language specific to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s at least one labelled diagram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cludes information on more than three aspects of the topic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nks about, and includes a rounding-off paragraph that ties the rest of the information toge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riments with layout and head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s out headings in a logical order, with adequate supporting information underneath each hea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s technical language specific to the topic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s detailed information on more than five aspects of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s understanding of the technical langu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ely relates text and diagra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s a gloss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s a bibliograph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s at least one complex senten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40" w:gutter="0" w:header="0" w:top="89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1:38:00Z</dcterms:created>
  <dc:creator>Educator</dc:creator>
  <dc:description/>
  <cp:keywords/>
  <dc:language>en-US</dc:language>
  <cp:lastModifiedBy>Ministry of Education</cp:lastModifiedBy>
  <dcterms:modified xsi:type="dcterms:W3CDTF">2009-11-04T01:38:00Z</dcterms:modified>
  <cp:revision>2</cp:revision>
  <dc:subject/>
  <dc:title> </dc:title>
</cp:coreProperties>
</file>